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34060</wp:posOffset>
                </wp:positionV>
                <wp:extent cx="6126480" cy="904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904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7326"/>
                            </w:tblGrid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rmal1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rmal1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rmal1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rmal1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rmal1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d Clay Consolidated School Distri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cience Curriculum Counc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e:  October 18, 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me:  3:30-5:30 (secondary),  4:30-6:30 (elementar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cation:  McKean, room C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ormal2"/>
                                    <w:spacing w:before="60" w:after="60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ttendees: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condary Science Curriculum Council, Elementary Science Curriculum Counc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----- Agenda Topics 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2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tle of Present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  Science Curriculum Council Meet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t 1:  3:30-4:30  Secondary Counci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Welcome, introductions                                                                Edward McGrath, Science Supervisor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Announcements:</w:t>
                                    <w:br/>
                                    <w:br/>
                                    <w:t>Upcoming kit trainings, kit trainings so far</w:t>
                                    <w:br/>
                                    <w:t>CEI initiative</w:t>
                                    <w:br/>
                                    <w:t>chemical inventories—must have no later than October 20.</w:t>
                                    <w:br/>
                                    <w:t>DuPont Challenge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BC Learn information                                                                Middle School Teachers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atural Approach to Chemistry—summary                                 Susan Vargo, AIHS</w:t>
                                    <w:br/>
                                    <w:t xml:space="preserve">                                                                                                     Terry Neale, McKean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econdary wiki                                                                             Edward McGrat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t 2:  4:30-5:30  K-12 Counci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Welcome, introductions                                                                Edward McGrath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Roles and Responsibilities                                                            Edward McGrath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Announcements                                                                            Edward McGrath</w:t>
                                    <w:br/>
                                    <w:t xml:space="preserve">                                                                                                      Karon Massado, elementary cadre</w:t>
                                    <w:br/>
                                    <w:t>Einstein Fellowship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Wikis                                                                                             Edward McGrath</w:t>
                                    <w:br/>
                                    <w:t xml:space="preserve">                                                                                                      Karon Massado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Component II crosswalk                                                                Edward McGrath</w:t>
                                    <w:br/>
                                    <w:t xml:space="preserve">                                                                                                      Karon Massa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t 3:  5:30-6:30  Elementary Counci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Component II for elementary                                                        Karon Massado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itle I Books                                                                                  Karon Massado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Other concerns (elementary)                                                        Karon Massa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Adjournm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712.2pt;mso-wrap-distance-left:0pt;mso-wrap-distance-right:9pt;mso-wrap-distance-top:0pt;mso-wrap-distance-bottom:0pt;margin-top:57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7326"/>
                      </w:tblGrid>
                      <w:tr>
                        <w:trPr>
                          <w:trHeight w:val="1410" w:hRule="atLeast"/>
                        </w:trPr>
                        <w:tc>
                          <w:tcPr>
                            <w:tcW w:w="232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l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l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l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l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l1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d Clay Consolidated Scho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ience Curriculum Counc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e:  October 18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  3:30-5:30 (secondary),  4:30-6:30 (elementar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cation:  McKean, room C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ormal2"/>
                              <w:spacing w:before="60" w:after="60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ttendees: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ondary Science Curriculum Council, Elementary Science Curriculum Council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9648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----- Agenda Topics -----</w:t>
                            </w:r>
                          </w:p>
                        </w:tc>
                      </w:tr>
                      <w:tr>
                        <w:trPr>
                          <w:trHeight w:val="10782" w:hRule="atLeast"/>
                        </w:trPr>
                        <w:tc>
                          <w:tcPr>
                            <w:tcW w:w="9648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tle of Present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  Science Curriculum Council Mee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rt 1:  3:30-4:30  Secondary Counci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Welcome, introductions                                                                Edward McGrath, Science Supervisor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Announcements:</w:t>
                              <w:br/>
                              <w:br/>
                              <w:t>Upcoming kit trainings, kit trainings so far</w:t>
                              <w:br/>
                              <w:t>CEI initiative</w:t>
                              <w:br/>
                              <w:t>chemical inventories—must have no later than October 20.</w:t>
                              <w:br/>
                              <w:t>DuPont Challenge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NBC Learn information                                                                Middle School Teachers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Natural Approach to Chemistry—summary                                 Susan Vargo, AIHS</w:t>
                              <w:br/>
                              <w:t xml:space="preserve">                                                                                                     Terry Neale, McKean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econdary wiki                                                                             Edward McGra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rt 2:  4:30-5:30  K-12 Counci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Welcome, introductions                                                                Edward McGrath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Roles and Responsibilities                                                            Edward McGrath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Announcements                                                                            Edward McGrath</w:t>
                              <w:br/>
                              <w:t xml:space="preserve">                                                                                                      Karon Massado, elementary cadre</w:t>
                              <w:br/>
                              <w:t>Einstein Fellowship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Wikis                                                                                             Edward McGrath</w:t>
                              <w:br/>
                              <w:t xml:space="preserve">                                                                                                      Karon Massado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mponent II crosswalk                                                                Edward McGrath</w:t>
                              <w:br/>
                              <w:t xml:space="preserve">                                                                                                      Karon Massa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rt 3:  5:30-6:30  Elementary Counci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mponent II for elementary                                                        Karon Massado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itle I Books                                                                                  Karon Massado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Other concerns (elementary)                                                        Karon Massa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Adjourn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76315</wp:posOffset>
            </wp:positionH>
            <wp:positionV relativeFrom="paragraph">
              <wp:posOffset>24130</wp:posOffset>
            </wp:positionV>
            <wp:extent cx="1152525" cy="1198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296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color w:val="000000"/>
      <w:sz w:val="16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Aria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Aria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Arial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cs="Century Gothic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entury Gothic" w:hAnsi="Century Gothic" w:cs="Century Gothic"/>
    </w:rPr>
  </w:style>
  <w:style w:type="character" w:styleId="WW8Num43z0">
    <w:name w:val="WW8Num43z0"/>
    <w:qFormat/>
    <w:rPr>
      <w:rFonts w:ascii="Symbol" w:hAnsi="Symbol" w:cs="Arial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Arial"/>
      <w:color w:val="000000"/>
      <w:sz w:val="16"/>
    </w:rPr>
  </w:style>
  <w:style w:type="character" w:styleId="WW8Num45z1">
    <w:name w:val="WW8Num45z1"/>
    <w:qFormat/>
    <w:rPr>
      <w:rFonts w:ascii="Wingdings" w:hAnsi="Wingdings" w:cs="Wingdings"/>
      <w:color w:val="000000"/>
      <w:sz w:val="16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Arial"/>
      <w:color w:val="000000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Arial"/>
      <w:color w:val="000000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1">
    <w:name w:val="Formal1"/>
    <w:basedOn w:val="Normal"/>
    <w:qFormat/>
    <w:pPr>
      <w:spacing w:before="60" w:after="60"/>
    </w:pPr>
    <w:rPr>
      <w:szCs w:val="20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07:00Z</dcterms:created>
  <dc:creator>Registered User</dc:creator>
  <dc:description/>
  <cp:keywords/>
  <dc:language>en-US</dc:language>
  <cp:lastModifiedBy>Edward McGrath</cp:lastModifiedBy>
  <cp:lastPrinted>2009-09-10T13:54:00Z</cp:lastPrinted>
  <dcterms:modified xsi:type="dcterms:W3CDTF">2010-10-14T14:48:00Z</dcterms:modified>
  <cp:revision>5</cp:revision>
  <dc:subject/>
  <dc:title> </dc:title>
</cp:coreProperties>
</file>